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723584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864562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